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725"/>
        <w:gridCol w:w="4725"/>
      </w:tblGrid>
      <w:tr>
        <w:trPr/>
        <w:tc>
          <w:tcPr>
            <w:tcW w:w="14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ETRY</w:t>
            </w:r>
          </w:p>
        </w:tc>
      </w:tr>
      <w:tr>
        <w:trPr>
          <w:trHeight w:val="4826" w:hRule="atLeast"/>
        </w:trPr>
        <w:tc>
          <w:tcPr>
            <w:tcW w:w="14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form a poe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http://performapoem.lgfl.org.uk/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riting Flier 3 - poet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http://www.swanseagfl.gov.uk/literacy/res/Skills_progression/DFES_Poetry_flier.pdf</w:t>
              </w:r>
            </w:hyperlink>
          </w:p>
          <w:p>
            <w:pPr>
              <w:pStyle w:val="Normal"/>
              <w:rPr/>
            </w:pPr>
            <w:hyperlink r:id="rId4">
              <w:r>
                <w:rPr>
                  <w:rFonts w:cs="Arial" w:ascii="Arial" w:hAnsi="Arial"/>
                  <w:b/>
                  <w:sz w:val="20"/>
                  <w:szCs w:val="20"/>
                </w:rPr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ession in Poet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http://www.wiltshire.gov.uk/progression-in-poetry.pdf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xt Type Materia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http://www.cumbriagridforlearning.org.uk/getfile.php?src=3027/text+type+guidance.pdf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etry Archiv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www.poetryarchive.org/childrensarchive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veloping Early Writing (DEW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14: Texts with language pla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http://www.sassoonfont.co.uk/fonts/sas/pri_lit_dev_wrtng_005501.pdf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Poetry Station (poems to view on video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http://poetrystation.org.uk/</w:t>
              </w:r>
            </w:hyperlink>
          </w:p>
        </w:tc>
      </w:tr>
      <w:tr>
        <w:trPr/>
        <w:tc>
          <w:tcPr>
            <w:tcW w:w="14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XTS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ger Steve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ff By Heart – Poems for YOU to rememb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lan Ahlber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lease Mrs Butl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Heard it in the Playgrou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n in a B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ald Dah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evolting Rhym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dward Lea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he Owl and the Pussycat, The Jumblies, Nonsense Songs, The Quangle Wangle’s H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el Ros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nsense Songs (CD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lia Donaldson (ed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ems to Perfor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na Douthwai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cture a Poe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ael Ros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lking the Bridge of your Nose: wordpla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s Mage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dtail, miniwhale and other shape poem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hn Fost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ack another yol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hn Fost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Word whirls and other shape poem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ny Mitton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e into This Poem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ll Bennet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aside Poem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erie Bloo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ui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ulia Eccleshar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st Poem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anor Farje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ts Sleep Anywhe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.A.Miln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w We are Si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liam Kaufm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tch Me the Moon Daddy (collection of poems from 12 countries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7087"/>
      </w:tblGrid>
      <w:tr>
        <w:trPr/>
        <w:tc>
          <w:tcPr>
            <w:tcW w:w="1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N-FICTION</w:t>
            </w:r>
          </w:p>
        </w:tc>
      </w:tr>
      <w:tr>
        <w:trPr/>
        <w:tc>
          <w:tcPr>
            <w:tcW w:w="1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riting Flier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https://public.rgfl.org/PrimaryStrategy/Literacy/Shared%20Documents/Writing/Writing%20fliers.pdf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eveloping Early Writing (DEW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http://www.sassoonfont.co.uk/fonts/sas/pri_lit_dev_wrtng_005501.pdf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tructions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Recount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riting Flier 6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ctions: Here’s one I made earlier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W Unit 11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c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Jane Asher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ound the World Cook Book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ul Johnso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You Can Make your Own Book (Pelican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ie Garnet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ooking After Wildlife (Pelican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Style w:val="HTMLCite"/>
                <w:rFonts w:ascii="Arial" w:hAnsi="Arial" w:cs="Arial"/>
                <w:b/>
                <w:b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riting Flier 5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unt: It happened like this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Information Texts (non-chronological reports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Explanations</w:t>
            </w:r>
          </w:p>
        </w:tc>
      </w:tr>
      <w:tr>
        <w:trPr>
          <w:trHeight w:val="913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>Writing Flier 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Non-chronological report: Telling it like it is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>DEW Unit 15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Non-chronological repor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 range of texts linked to current work in science, geography and/or histor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ola Dav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at Loves the Nigh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g Blue Wha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ger McGoug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tty Inventions and some Real Ones To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gald Ste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agonolog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rateolog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W Unit 13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nation; Glossar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vian Fren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owing Frog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 Godw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Drop Goes Plop: A first look at the water cyc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k Mann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lish, Splash. Splosh: A book about wat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hat's Under the Bed? A book about the Earth beneath 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nah Ro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ve You Ever Seen a Chick Hatch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en Wall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iding – a book about animal disguis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ert E.Wel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s a Blue Whale the Biggest Thing There is?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n Sno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How Pirates Really Work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725"/>
        <w:gridCol w:w="4725"/>
      </w:tblGrid>
      <w:tr>
        <w:trPr/>
        <w:tc>
          <w:tcPr>
            <w:tcW w:w="14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RRATIVE</w:t>
            </w:r>
          </w:p>
        </w:tc>
      </w:tr>
      <w:tr>
        <w:trPr/>
        <w:tc>
          <w:tcPr>
            <w:tcW w:w="14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riting Fliers (Improving Writing/Narrative/Playscripts):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https://public.rgfl.org/PrimaryStrategy/Literacy/Shared%20Documents/Writing/Writing%20fliers.pdf</w:t>
              </w:r>
            </w:hyperlink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gression in Narrative: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hyperlink r:id="rId13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http://engres.ied.edu.hk/lang_arts/tasks/curricRenew-2009/wk3/progression_narr_all-in-one.pdf</w:t>
              </w:r>
            </w:hyperlink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xt Type Materials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http://www.cumbriagridforlearning.org.uk/getfile.php?src=3027/text+type+guidance.pdf</w:t>
              </w:r>
            </w:hyperlink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xt Type Table Top Tips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hyperlink r:id="rId15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http://www.lancsngfl.ac.uk/nationalstrategy/literacy/download/file/Narrative%20Tablemats%20Document.pdf</w:t>
              </w:r>
            </w:hyperlink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Traditional tales guidance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fr-FR"/>
              </w:rPr>
            </w:pPr>
            <w:hyperlink r:id="rId16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lang w:val="fr-FR"/>
                </w:rPr>
                <w:t>https://public.rgfl.org/PrimaryStrategy/Literacy/Shared%20Documents/Planning/Text%20types/Narrative%20-%20traditional%20tales%20-%20additional%20guidance.pdf</w:t>
              </w:r>
            </w:hyperlink>
          </w:p>
          <w:p>
            <w:pPr>
              <w:pStyle w:val="Normal"/>
              <w:widowControl w:val="false"/>
              <w:rPr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 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nk to children's' authors and their websites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17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http://www.ukchildrensbooks.co.uk/</w:t>
              </w:r>
            </w:hyperlink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oys’ Writing Fliers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hyperlink r:id="rId18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http://dera.ioe.ac.uk/7598/</w:t>
              </w:r>
            </w:hyperlink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S1 Story Start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19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http://www.youtube.com/watch?v=Yn-PYLztT2Y</w:t>
              </w:r>
            </w:hyperlink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iry Tale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20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http://www.surlalunefairytales.com/</w:t>
              </w:r>
            </w:hyperlink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ditional tales, fables, myths, legends and fairy tales (including plays)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y Ro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Boy Who Cried Wol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ona Fren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amil's Clever Cat: A Bengali Folk T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hn Prat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nce Upon a Ti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n Scieszka/Lane Smit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True Story of the Three Little Pigs by A. Wol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gene Trivizas/Helen Oxenbu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Three Little Wolves and the Big Bad Pi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aymond Brigg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im and the Beanstal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lia Donalds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arlie Cook’s Favourite Boo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an Aiken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Necklace of Raindrops (storie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he Kingdom Under the Se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nya Robyn Bat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he Princess and the White Bear K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gh Lupt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Story Tre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nya Robyn Bat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Princess and the White Bear K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liam Be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ware of the Fro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ia Donalds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Magic Paintbrus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etold Chinese folktale – in rhym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 Hodgkins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ldilocks and Just the One Be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ynn Rober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ttle R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na Aarde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inging the Rain to Kapiti Pla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ah Hay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vourite Fairy Tal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is Wormel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orge and the Drag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ael Forem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perfro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on Rose/Edward Eav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airy Tale Secret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a Kem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Worst Princes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mporary/familiar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ressida Cowell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at Rabbit Belongs to Emily Brow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mily Brown and the Th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in Waddel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wl Bab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iri Hedderwick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atie Morag Delivers the Mail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ntonia Barbe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The Mousehole Ca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gel Gray and Jane Ra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Balloon for Grandad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th Brown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World that Jack Built (environment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ew Daywalt/Oliver Jeffer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Day the Crayons Quit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hryn Cave/Chris Riddell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mething Els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Jeanne Willi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dpoles Promise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udith Ker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g and the Vee Ee Te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hn Burningha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Magic B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vieve Moo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therine’s Sto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y Hoffm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mazing Gr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ace and Famil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ll Murph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ace at La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l in one pie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ve Minutes Pe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Quiet Night 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nda Armita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Lighthouse Keeper’s Lun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Lighthouse Keeper’s C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Lighthouse Keeper’s Rescu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entin Blake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ister Magnol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rs Armitage on Whee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rs Armitage and the Big Wav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hirley Hugh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lfie Gets in Fir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gg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hn Burningha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i! Get off our tra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he Shopping Bask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John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trick Norman McHennessy: The Boy Who Was Always L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oreen Cron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lick, Clack, Moo: Cows that Typ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iggle, Giggle, Quac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note/letter writing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s Gra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illy’s Buck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ntasy/Science Fiction/Adventure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th Brow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 Dark, Dark T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ne Stormy Nig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Mike Brownlow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Mickey Moonbeam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  <w:t>Satoshi Kitamur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UFO Diary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  <w:t>Mark Haddon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The Sea of Tranquili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ssida Cowel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How to be a Viking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ia Donaldson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Snail and the Whal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Troll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ddler: The story-telling fish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Smartest Giant in Town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id Conway/Jude Daly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la and the Secret of Rain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nda Armitage/Holly Swa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 New Home for a Pirat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apter Books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nne Fin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he Diary of a Killer C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he Return of the Killer C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he Killer Cat’s Birthday Bash</w:t>
            </w:r>
          </w:p>
          <w:p>
            <w:pPr>
              <w:pStyle w:val="Normal"/>
              <w:ind w:left="720" w:hanging="7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he Killer Cat Strikes Back</w:t>
            </w:r>
          </w:p>
          <w:p>
            <w:pPr>
              <w:pStyle w:val="Normal"/>
              <w:ind w:left="720" w:hanging="7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he Killer Cat Runs Away</w:t>
            </w:r>
          </w:p>
          <w:p>
            <w:pPr>
              <w:pStyle w:val="Normal"/>
              <w:ind w:left="720" w:hanging="7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he Killer Cat’s Christmas</w:t>
            </w:r>
          </w:p>
          <w:p>
            <w:pPr>
              <w:pStyle w:val="Normal"/>
              <w:ind w:left="720" w:hanging="7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ll Tomlins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he Owl Who was Afraid of the Dar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n Camer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he Julian Stor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cesca Sim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Horried Henry Nove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s Gra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isy and the trouble with… ser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ura Owen/Korky Pau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Winnie the Witch book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ald Dahl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orge’s Marvellous Medicin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Twit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Magic Finger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Giraffe, the Pelly and M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ff Brown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lat Stanley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visible Stanley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nley in Spac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nley, Flat Again!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1"/>
      <w:footerReference w:type="default" r:id="rId22"/>
      <w:type w:val="nextPage"/>
      <w:pgSz w:orient="landscape" w:w="16838" w:h="11906"/>
      <w:pgMar w:left="1440" w:right="1440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Primary English Team – Wandsworth LA 2014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0"/>
        <w:szCs w:val="20"/>
      </w:rPr>
      <w:t>Y2 Texts and Resource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 w:val="false"/>
      <w:iCs w:val="false"/>
      <w:color w:val="009933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rformapoem.lgfl.org.uk/" TargetMode="External"/><Relationship Id="rId3" Type="http://schemas.openxmlformats.org/officeDocument/2006/relationships/hyperlink" Target="http://www.swanseagfl.gov.uk/literacy/res/Skills_progression/DFES_Poetry_flier.pdf" TargetMode="External"/><Relationship Id="rId4" Type="http://schemas.openxmlformats.org/officeDocument/2006/relationships/hyperlink" Target="http://nationalstrategies.standards.dcsf.gov.uk/node/104286" TargetMode="External"/><Relationship Id="rId5" Type="http://schemas.openxmlformats.org/officeDocument/2006/relationships/hyperlink" Target="http://www.wiltshire.gov.uk/progression-in-poetry.pdf" TargetMode="External"/><Relationship Id="rId6" Type="http://schemas.openxmlformats.org/officeDocument/2006/relationships/hyperlink" Target="http://www.cumbriagridforlearning.org.uk/getfile.php?src=3027/text+type+guidance.pdf" TargetMode="External"/><Relationship Id="rId7" Type="http://schemas.openxmlformats.org/officeDocument/2006/relationships/hyperlink" Target="http://www.poetryarchive.org/childrensarchive" TargetMode="External"/><Relationship Id="rId8" Type="http://schemas.openxmlformats.org/officeDocument/2006/relationships/hyperlink" Target="http://www.sassoonfont.co.uk/fonts/sas/pri_lit_dev_wrtng_005501.pdf" TargetMode="External"/><Relationship Id="rId9" Type="http://schemas.openxmlformats.org/officeDocument/2006/relationships/hyperlink" Target="http://poetrystation.org.uk/" TargetMode="External"/><Relationship Id="rId10" Type="http://schemas.openxmlformats.org/officeDocument/2006/relationships/hyperlink" Target="https://public.rgfl.org/PrimaryStrategy/Literacy/Shared Documents/Writing/Writing fliers.pdf" TargetMode="External"/><Relationship Id="rId11" Type="http://schemas.openxmlformats.org/officeDocument/2006/relationships/hyperlink" Target="http://www.sassoonfont.co.uk/fonts/sas/pri_lit_dev_wrtng_005501.pdf" TargetMode="External"/><Relationship Id="rId12" Type="http://schemas.openxmlformats.org/officeDocument/2006/relationships/hyperlink" Target="https://public.rgfl.org/PrimaryStrategy/Literacy/Shared Documents/Writing/Writing fliers.pdf" TargetMode="External"/><Relationship Id="rId13" Type="http://schemas.openxmlformats.org/officeDocument/2006/relationships/hyperlink" Target="http://engres.ied.edu.hk/lang_arts/tasks/curricRenew-2009/wk3/progression_narr_all-in-one.pdf" TargetMode="External"/><Relationship Id="rId14" Type="http://schemas.openxmlformats.org/officeDocument/2006/relationships/hyperlink" Target="http://www.cumbriagridforlearning.org.uk/getfile.php?src=3027/text+type+guidance.pdf" TargetMode="External"/><Relationship Id="rId15" Type="http://schemas.openxmlformats.org/officeDocument/2006/relationships/hyperlink" Target="http://www.lancsngfl.ac.uk/nationalstrategy/literacy/download/file/Narrative Tablemats Document.pdf" TargetMode="External"/><Relationship Id="rId16" Type="http://schemas.openxmlformats.org/officeDocument/2006/relationships/hyperlink" Target="https://public.rgfl.org/PrimaryStrategy/Literacy/Shared Documents/Planning/Text types/Narrative - traditional tales - additional guidance.pdf" TargetMode="External"/><Relationship Id="rId17" Type="http://schemas.openxmlformats.org/officeDocument/2006/relationships/hyperlink" Target="http://www.ukchildrensbooks.co.uk/" TargetMode="External"/><Relationship Id="rId18" Type="http://schemas.openxmlformats.org/officeDocument/2006/relationships/hyperlink" Target="http://dera.ioe.ac.uk/7598/" TargetMode="External"/><Relationship Id="rId19" Type="http://schemas.openxmlformats.org/officeDocument/2006/relationships/hyperlink" Target="http://www.youtube.com/watch?v=Yn-PYLztT2Y" TargetMode="External"/><Relationship Id="rId20" Type="http://schemas.openxmlformats.org/officeDocument/2006/relationships/hyperlink" Target="http://www.surlalunefairytales.com/" TargetMode="External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13:23:00Z</dcterms:created>
  <dc:creator>iseifert</dc:creator>
  <dc:description/>
  <cp:keywords/>
  <dc:language>en-US</dc:language>
  <cp:lastModifiedBy>iseifert</cp:lastModifiedBy>
  <dcterms:modified xsi:type="dcterms:W3CDTF">2014-07-14T14:28:00Z</dcterms:modified>
  <cp:revision>19</cp:revision>
  <dc:subject/>
  <dc:title>POETRY</dc:title>
</cp:coreProperties>
</file>